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tc0KXX30Ebod2YpCsFEyNHWC7xfMz6uTKHWl6rJoE+hLCut8WdskWoMz5+b4zDboAYAckH
22U9IBz20w5GA7CXODv88hJpZioa/BlbtardRcaSATXgDmFOQcTZ2Bfh0K7tUA2MlNFJ3Ucv
W5CKDgGrAtbC+xNj/LTrhpQSaeRrPY66J+2us20drdJsHWRIMtdy6YJ+ebPud3eKfubw7HgG
hLcWWsDm3Vj9uggwx9</vt:lpwstr>
  </property>
  <property fmtid="{D5CDD505-2E9C-101B-9397-08002B2CF9AE}" pid="3" name="_2015_ms_pID_7253431">
    <vt:lpwstr>k93CHefs8Dbnl6wi7Btha+c2xz4WKH/gkOgRELBZa1932V9xOc03Yo
Qez54QShFmu4lhly/WevZ7xLq3spZpSyfJpuWZHQcYTGgjduZfv3yaFBOKCbp961EhUu0tDm
yUWi9pmRi2dfBIVU3rDHOxuK+cAU9F+Fl1e/TexxqK3C6G3qY6oW5qzywf5RCvqlESB3sbuJ
rM9cibey3MNfuFc/s05GMeRGubgUwG6DqEpv</vt:lpwstr>
  </property>
  <property fmtid="{D5CDD505-2E9C-101B-9397-08002B2CF9AE}" pid="4" name="_2015_ms_pID_7253431_00">
    <vt:lpwstr>_2015_ms_pID_7253431</vt:lpwstr>
  </property>
  <property fmtid="{D5CDD505-2E9C-101B-9397-08002B2CF9AE}" pid="5" name="_2015_ms_pID_7253432">
    <vt:lpwstr>W8IwEtB2mnVfgl3kfY7PRmwyXCkw2wCmvApt
NaG3DaxGmzr9GOY8hGnPUMvyBLI7pDOXcH6ptAt2MLu6+pZkd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